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ساوي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سم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م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ياضيات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6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6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lang w:bidi="ar-MA"/>
              </w:rPr>
              <w:t>5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2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ق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زع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ه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ج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ر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=  (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x  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)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جراء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وزيع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ز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ك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تا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ك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ج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جر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و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ساو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سا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ساو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اف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فرا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اف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شر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علبالت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وفيره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توزي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بة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ياضيات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ساوي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bidi w:val="1"/>
              <w:ind w:left="0" w:right="0" w:hanging="0"/>
              <w:jc w:val="both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سم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ج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ساو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وضح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ا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ز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غل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ب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ق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ق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ق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اط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اط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ز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اط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ق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نتج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اط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ذ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اط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ق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فر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م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م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لوء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 ..... + (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.. )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53:00Z</dcterms:created>
  <dc:creator>Aissaoui Abdelkhalak</dc:creator>
  <dc:description/>
  <cp:keywords/>
  <dc:language>en-US</dc:language>
  <cp:lastModifiedBy>SOFTY</cp:lastModifiedBy>
  <dcterms:modified xsi:type="dcterms:W3CDTF">2008-09-09T02:01:00Z</dcterms:modified>
  <cp:revision>27</cp:revision>
  <dc:subject/>
  <dc:title>                niveau                                                                             fiche n°</dc:title>
</cp:coreProperties>
</file>